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02.12.2024.a.  nr. JV-MAA-1/604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üri vallas Rassi külas elektrivarustuse rekonstrueerimise käigus on vajalik uue maakaabelliini ja liitumiskilbi ehitamine Vanapagana kinnistul (reg.osa nr. 5482550, katastritunnus 27101:001:0045, PARI tunnus 583709) ja Tankla kinnistul (reg.osa nr. 2944536, katastritunnus 27101:001:0044, PARI tunnus 583710) 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onhard Weiss OÜ poolt koostatud projekt LC2349 on kooskõlastatud RMK Kinnisvaraosakonnaga. Elektrivõrgu rekonstrueerimist ei ole võimalik teostada nimetatud maaüksust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20:20:00Z</dcterms:created>
  <dc:creator>ITH</dc:creator>
  <dc:description/>
  <cp:keywords/>
  <dc:language>en-US</dc:language>
  <cp:lastModifiedBy>Peeter Lellsaar</cp:lastModifiedBy>
  <cp:lastPrinted>2024-12-01T22:19:00Z</cp:lastPrinted>
  <dcterms:modified xsi:type="dcterms:W3CDTF">2024-12-01T20:20:00Z</dcterms:modified>
  <cp:revision>2</cp:revision>
  <dc:subject/>
  <dc:title>Hr/Pr ning ees- ja perekonna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